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it-IT"/>
        </w:rPr>
        <w:t>Protocollo Tecnico Sanitario per l'esportazione di carni bovine e prodotti a base di carne bovina dall'Italia al Regno dell’Arabia Saudi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  <w:t>Introduzion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I seguenti requisiti sanitari e tecnici sono stati sviluppati dall'Autorità Saudita della Saudi Food and Drug Authority (SFDA) e si applicano alle carni bovine e ai prodotti a base di carne bovina esportati nel Regno dell'Arabia Saudita (KS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arti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Prima parte: il Regno dell'Arabia Saudita rappresentato dalla SFD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Seconda parte: il paese esportatore rappresentato dall'autorità competente del Ministero della Salute Italiano quali la Direzione Generale per l'Igiene, la Sicurezza degli Alimentare (DGISAN) e la Nutrizione e la Direzione Generale per la Sanità Animale e Farmaci Veterinari (DGSAF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  <w:t xml:space="preserve">Scopo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Sulla base delle informazioni fornite dalla seconda parte in merito alle modalità di controllo dell'encefalopatia spongiforme bovina (BSE) e delle misure precauzionali applicate agli animali dalla nascita alla macellazione nonché ai relativi metodi di rilevazione patogenetica utilizzati e della tracciabilità e dei sistemi di ispezione veterinaria, la prima parte ha stabilito, oltre alle condizioni sanitarie e tecniche pubblicate sul portale della SFDA, i seguenti requisiti per facilitare la revoca del divieto temporaneo imposto alle carni bovine e ai prodotti a base di carne bovina importati dalla seconda parte nel Regno dell’Arabia Saudita. Inoltre, apre la strada all'approvazione delle imprese alimentari che desiderano esportare carne e prodotti a base di carne bovina in KS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  <w:t>La seconda parte si impegna a soddisfare i seguenti requisi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76"/>
        <w:ind w:left="990" w:hanging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La carne e i prodotti a base di carne esportati in KSA possono derivare da:</w:t>
      </w:r>
    </w:p>
    <w:p>
      <w:pPr>
        <w:pStyle w:val="Normal"/>
        <w:spacing w:lineRule="auto" w:line="276"/>
        <w:ind w:left="990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1.a) animali nati, allevati e macellati nel territorio della seconda parte.</w:t>
      </w:r>
    </w:p>
    <w:p>
      <w:pPr>
        <w:pStyle w:val="Normal"/>
        <w:spacing w:lineRule="auto" w:line="276"/>
        <w:ind w:left="990" w:hanging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 xml:space="preserve">1.b) animali nati, allevati e macellati in un paese e stabilimento </w:t>
      </w:r>
      <w:r>
        <w:rPr>
          <w:rFonts w:cs="Times New Roman" w:ascii="Times New Roman" w:hAnsi="Times New Roman"/>
          <w:sz w:val="26"/>
          <w:szCs w:val="26"/>
          <w:lang w:val="it-IT"/>
        </w:rPr>
        <w:t>approvato dalla SFDA.</w:t>
      </w:r>
    </w:p>
    <w:p>
      <w:pPr>
        <w:pStyle w:val="Normal"/>
        <w:spacing w:lineRule="auto" w:line="276"/>
        <w:ind w:left="990" w:hanging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>1.c) animali nati ed allevati in un Paese approvato dalla SFDA e macellati nel territorio della seconda parte.</w:t>
      </w:r>
    </w:p>
    <w:p>
      <w:pPr>
        <w:pStyle w:val="Normal"/>
        <w:spacing w:lineRule="auto" w:line="276"/>
        <w:ind w:left="990" w:hanging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>1.d) animali nati in un Paese approvato da SFDA e allevati e macellati nel territorio della seconda Part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La seconda parte applica un sistema di rintracciabilità per gli animali dalla nascita alla macellazione, che comprende l'identificazione mediante marchi auricolari o qualsiasi altro sistema di registrazione degli animal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La seconda parte mantiene un sistema di indagine su tutti i bovini vivi e macellati che mostrano possibili o sospetti di presenza di BSE, compresi animali vivi o caduti, conformemente al codice sanitario per gli animali terrestri dell'OIE articoli 11.4.20, 11.4.21, e 11.4.2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La seconda parte garantisce che l'intera spedizione di carni bovine e prodotti a base di carni bovine esportate a KSA proviene da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Animali sani, privi di segni patogeni di BSE o di altre malattie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Animali che non sono mai stati nutriti con proteine ​​animali (ad eccezione della farina di pesce), inclusi carne, farina d'ossa e ciccioli o qualsiasi altra fonte proibita dalla Sharia islamica come sangue o derivati ​​del suino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 xml:space="preserve">Animali macellati o nel territorio della seconda parte o in un Paese approvato dalla KSA - in macelli autorizzati. Ciascuna partita è scortata da un certificato sanitario che contiene il timbro ufficiale dell'autorità competente di controllo della seconda parte, come indicato nel modulo allegato.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Animali di età pari o inferiore a 48 mesi e i prodotti a base di carni bovine e bovini sono privi di SRM e non sono stati contaminati da carne di bovini di età superiore ai 48 mesi di età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Stabilimenti, centri di allevamento o aziende agricole che non sono oggetto di una campagna di eradicazione ufficiale da parte delle autorità della seconda parte a causa di un caso di BSE o di altre malattie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 xml:space="preserve">Tutte le partite di carni bovine e prodotti a base di carni bovine, esportate verso il KSA, provengono da stabilimenti riconosciuti dalle competenti autorità di controllo della seconda parte previa autorizzazione della prima parte. A tal fine, la seconda parte deve fornire un elenco degli stabilimenti approvati in conformità con i requisiti sanitari descritti in questo protocollo.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 xml:space="preserve">Gli stabilimenti alimentari che esportano carni bovine e prodotti a base di carni bovine verso KSA applicano un sistema di autocontrollo basato sui principi dell’ HACCP.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Tutte le partite di carni bovine e prodotti a base di carne bovina sono: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Sigillate e approvate da timbri ufficiali della seconda parte, in qualità di servizi ufficiali incaricati al rilascio dei certificati sanitari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In conformità con i requisiti della decisione SFDA 123/35 pubblicata sul portale SFDA, tenendo conto dello stato sanitario della seconda parte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Idoneo al consumo umano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 xml:space="preserve">Accompagnate dal certificate per la macellazione Halal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it-IT"/>
        </w:rPr>
        <w:t>GSO 993 “Animal Slaughtering Requirements According to Islamic Law”</w:t>
      </w: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 xml:space="preserve"> rilasciato da un centro islamico o un associazione approvata dal KSA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 xml:space="preserve">Conforme agli  standards GSO pubblicati sul portale di SFDA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it-IT"/>
          </w:rPr>
          <w:t>www.sfda.gov.sa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La seconda parte deve rispettare l'articolo (4/1/7) del GSO n. 2141 Requisiti generali per "Prodotti agricoli non trasformati geneticamente modificati" che vieta l'importazione di animali, uccelli e pesci geneticamente modificati nonché dei loro prodotti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La seconda parte facilita la missione di un'équipe tecnica incaricata dalla prima parte di condurre visite di controllo degli stabilimenti di preparazione e trasformazione dei prodotti a base di carni bovine e manzo come approvato dalla prima parte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 xml:space="preserve">La prima parte ha il diritto di rifiutare qualsiasi partita di carni bovine e prodotti a base di carne bovina dalla seconda parte se non viene soddisfatta una delle condizioni delineate in questo protocollo.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La prima parte ha il diritto di sospendere o ritirare l'approvazione di qualsiasi stabilimento giudicato da SFDA essere in violazione dei requisiti Halal, sanitari e tecnici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  <w:t>Il presente protocollo è firmato in duplice copia in arabo, italiano e inglese, con tutte e tre le versioni ugualmente valide. In caso di divergenza di interpretazione tra uno qualsiasi dei testi, prevarrà il testo inglese.</w:t>
      </w:r>
    </w:p>
    <w:p>
      <w:pPr>
        <w:pStyle w:val="Normal"/>
        <w:ind w:left="990"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irma e date</w:t>
      </w:r>
    </w:p>
    <w:tbl>
      <w:tblPr>
        <w:tblW w:w="98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294"/>
      </w:tblGrid>
      <w:tr>
        <w:trPr>
          <w:trHeight w:val="2938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it-IT"/>
              </w:rPr>
              <w:t>Per la Prima Part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it-IT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Vice President for operations 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Sami S. AlSager</w:t>
            </w:r>
          </w:p>
        </w:tc>
        <w:tc>
          <w:tcPr>
            <w:tcW w:w="529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it-IT"/>
              </w:rPr>
              <w:t>Per la Seconda part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it-IT"/>
              </w:rPr>
              <w:t>Il Direttore Generale per l’Igiene, la Sicurezza degli Alimenti e la Nutrizion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it-IT"/>
              </w:rPr>
              <w:t>Dr.ssa Gaetana Fer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it-IT"/>
              </w:rPr>
              <w:t>Il Direttore Generale della Sanità Animale e dei Farmaci veterinar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Dr. Silvio Borr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it-IT"/>
              </w:rPr>
            </w:r>
          </w:p>
        </w:tc>
      </w:tr>
      <w:tr>
        <w:trPr>
          <w:trHeight w:val="1128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Date: </w:t>
            </w:r>
          </w:p>
        </w:tc>
        <w:tc>
          <w:tcPr>
            <w:tcW w:w="529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Date: 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260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07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da.gov.s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24:00Z</dcterms:created>
  <dc:creator>abharbi</dc:creator>
  <dc:description/>
  <cp:keywords/>
  <dc:language>en-US</dc:language>
  <cp:lastModifiedBy>Garofano Alessia</cp:lastModifiedBy>
  <cp:lastPrinted>2015-11-09T07:36:00Z</cp:lastPrinted>
  <dcterms:modified xsi:type="dcterms:W3CDTF">2019-03-12T16:03:00Z</dcterms:modified>
  <cp:revision>25</cp:revision>
  <dc:subject/>
  <dc:title/>
</cp:coreProperties>
</file>